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1239248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ондаренко Зінаїд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ндаренко Зінаїд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Дубинове, витяг про реєстрацію права власності на нерухоме майно від 03.02.2009 року №2631263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ндаренко Зінаїді Петрівні</w:t>
      </w:r>
      <w:r>
        <w:rPr>
          <w:b w:val="false"/>
          <w:color w:val="000000"/>
          <w:lang w:val="uk-UA"/>
        </w:rPr>
        <w:t xml:space="preserve"> з передачею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Новоселів, 17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ндаренко Зінаїд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Новоселів, 17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ондаренко Зінаїді Пет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33:00Z</dcterms:modified>
  <cp:revision>57</cp:revision>
  <dc:subject/>
  <dc:title/>
</cp:coreProperties>
</file>