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7438109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Чернезі Христині Георг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Чернеги Христини Георг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1.05.2024 року №548325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Чернезі Христині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849 га (кадастровий номер земельної ділянки 5124355100:02:004:0207) за адресою: Одеська область, Подільський район, смт Саврань, вулиця Різдвяна, 4   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Чернегою Христиною Георгіївною</w:t>
      </w:r>
      <w:r>
        <w:rPr>
          <w:b w:val="false"/>
          <w:szCs w:val="28"/>
          <w:lang w:val="uk-UA"/>
        </w:rPr>
        <w:t xml:space="preserve"> (номер запису про право власності: 54832507 від  01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ці Чернезі Христині Георгії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4-09-15T16:32:00Z</dcterms:modified>
  <cp:revision>92</cp:revision>
  <dc:subject/>
  <dc:title/>
</cp:coreProperties>
</file>