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5410005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керничній Ларисі Іларіо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керничної Лариси Іларіо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06.09.2006 року №1596229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керничній Ларисі Іларіо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керничній Ларисі Іларіо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Центральна, 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керничній Ларисі Іларіон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10-19T12:24:00Z</dcterms:modified>
  <cp:revision>56</cp:revision>
  <dc:subject/>
  <dc:title/>
</cp:coreProperties>
</file>