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88726195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від 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переліку міжбюджетних трансфертів, викладених в додатку №4 «Міжбюджетні трансферти на 2023 рік» до рішення.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Розмір оборотно – касової готівки зменшити на 52 000 грн.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Style14"/>
        <w:rPr/>
      </w:pPr>
      <w:r>
        <w:rPr>
          <w:sz w:val="28"/>
          <w:szCs w:val="28"/>
          <w:lang w:val="uk-UA"/>
        </w:rPr>
        <w:t>селищного голови                                                                             Олег ЖИРУ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5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0-16T07:05:00Z</dcterms:modified>
  <cp:revision>2</cp:revision>
  <dc:subject/>
  <dc:title>                                                          </dc:title>
</cp:coreProperties>
</file>