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0879298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28.09.2023 року №2336-VIII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організацію харчування діте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 закладах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до рішення Савранської селищної ради від 28.09.2023 року    №2336-VIII </w:t>
      </w:r>
      <w:r>
        <w:rPr>
          <w:rFonts w:cs="Times New Roman" w:ascii="Times New Roman" w:hAnsi="Times New Roman"/>
          <w:sz w:val="28"/>
          <w:szCs w:val="28"/>
        </w:rPr>
        <w:t>«Про організацію харчування дітей у закладах освіти Савранської селищної рад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ступні зміни: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.1. рішення викласти в новій редакції, а сам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2.1. Встановити середню вартість харчування дитини за 1 день: в сільській місцевості – 50 грн.; в смт. Саврань – 50 грн. у молодшій групі, 60 грн. у старшій групі при трьох разовому харчуванні»</w:t>
      </w:r>
      <w:bookmarkStart w:id="0" w:name="_Hlk121488682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; 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Пункт 2 рішення доповнити підпунктом 2.5. наступного змісту: «2.5. Встановити середню вартість харчування дитини за 1 день: в сільській місцевості </w:t>
      </w:r>
      <w:bookmarkStart w:id="1" w:name="_Hlk148079323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–</w:t>
      </w:r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40 грн., в смт. Саврань – 40 грн. у молодшій групі,                       50 грн. у старшій групі при дворазовому харчуванні»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0:00Z</dcterms:created>
  <dc:creator>Пользователь</dc:creator>
  <dc:description/>
  <cp:keywords/>
  <dc:language>en-US</dc:language>
  <cp:lastModifiedBy>Professional</cp:lastModifiedBy>
  <cp:lastPrinted>2023-09-18T11:39:00Z</cp:lastPrinted>
  <dcterms:modified xsi:type="dcterms:W3CDTF">2023-10-16T05:40:00Z</dcterms:modified>
  <cp:revision>2</cp:revision>
  <dc:subject/>
  <dc:title/>
</cp:coreProperties>
</file>