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7408123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Конюченку Сергію Анатолі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Конюченка Сергія Анатолій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Осички, витяг про реєстрацію права власності на нерухоме майно від 27.02.2020 року №3575957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Конюченку Сергію Анатолійовичу</w:t>
      </w:r>
      <w:r>
        <w:rPr>
          <w:b w:val="false"/>
          <w:color w:val="000000"/>
          <w:lang w:val="uk-UA"/>
        </w:rPr>
        <w:t xml:space="preserve"> 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422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1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Лесі Українки, 72/2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Конюченку Сергію Анатолій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422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16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Лесі Українки, 72/2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Конюченку Сергію Анатолій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14:00Z</dcterms:modified>
  <cp:revision>51</cp:revision>
  <dc:subject/>
  <dc:title/>
</cp:coreProperties>
</file>