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0719862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Смазчуку Вячеславу Іван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Смазчука Вячеслава Іван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                   та громадської забудови комунальної власності в межах с. Осички, витяг про реєстрацію права власності на нерухоме майно від 08.08.2018 року №2743889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Смазчуку Вячеславу Івановичу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Лесі Українки, 27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Смазчуку Вячеславу Іва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Лесі Українки, 27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Смазчуку Вячеславу Іван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46:00Z</dcterms:modified>
  <cp:revision>49</cp:revision>
  <dc:subject/>
  <dc:title/>
</cp:coreProperties>
</file>