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940194538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ці Кісілєвській Валентині Арсенівні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Кісілєвської Валентини Арсенівн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                   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 витяг про реєстрацію права власності на нерухоме майно від 03.07.2024 року №55716397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щодо встановлення (відновлення) меж  земельної ділянки в натурі (на місцевості) для будівництва                   і обслуговування житлового будинку господарських будівель і споруд (присадибна ділянка) громадянці Кісілєвській Валентині Арсенівні                              </w:t>
      </w:r>
      <w:r>
        <w:rPr>
          <w:b w:val="false"/>
          <w:color w:val="000000"/>
          <w:lang w:val="uk-UA"/>
        </w:rPr>
        <w:t xml:space="preserve">з передачею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1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4:0216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 xml:space="preserve">вулиця Остапа Вишні, 12,  </w:t>
      </w:r>
      <w:r>
        <w:rPr>
          <w:b w:val="false"/>
          <w:color w:val="000000"/>
          <w:szCs w:val="28"/>
          <w:lang w:val="uk-UA"/>
        </w:rPr>
        <w:t xml:space="preserve">смт Саврань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Кісілєвській Валентині Арсенівні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1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4:0216</w:t>
      </w:r>
      <w:r>
        <w:rPr>
          <w:b w:val="false"/>
          <w:color w:val="000000"/>
          <w:szCs w:val="28"/>
          <w:lang w:val="uk-UA"/>
        </w:rPr>
        <w:t>)                   за адресою:</w:t>
      </w:r>
      <w:r>
        <w:rPr>
          <w:b w:val="false"/>
          <w:szCs w:val="28"/>
          <w:lang w:val="uk-UA"/>
        </w:rPr>
        <w:t xml:space="preserve"> вулиця Остапа Вишні, 12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ці Кісілєвській Валентині Арсенівні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ареєструвати право власності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ORION</cp:lastModifiedBy>
  <cp:lastPrinted>2023-11-22T08:50:00Z</cp:lastPrinted>
  <dcterms:modified xsi:type="dcterms:W3CDTF">2024-10-19T13:12:00Z</dcterms:modified>
  <cp:revision>56</cp:revision>
  <dc:subject/>
  <dc:title/>
</cp:coreProperties>
</file>