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252405432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і доповнень до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від 23 грудня  202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</w:rPr>
        <w:t>2080</w:t>
      </w:r>
      <w:r>
        <w:rPr>
          <w:sz w:val="28"/>
          <w:szCs w:val="28"/>
          <w:lang w:val="uk-UA"/>
        </w:rPr>
        <w:t xml:space="preserve"> –V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«Про селищний бюджет на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, статті 43 Закону України «Про місцеве самоврядування в Україні», статей 77, 78 Бюджетного кодексу України,   селищна рада </w:t>
      </w:r>
      <w:r>
        <w:rPr>
          <w:sz w:val="28"/>
          <w:szCs w:val="28"/>
        </w:rPr>
        <w:t>  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3 грудня 2022 року №2080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на 2023 рік»: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доходної частини селищного бюджету, викладеної в додатку №1 до рішення;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жерел фінансування, викладених в додатку №2 до рішення;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        до видаткової частини селищного бюджету, викладеної у додатку № 3 до рішення;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до переліку міжбюджетних трансфертів, викладених в додатку №4 «Міжбюджетні трансферти на 2023 рік» до рішення.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Розмір оборотно – касової готівки зменшити на 52 000 грн. 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,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уючий обов’язки </w:t>
      </w:r>
    </w:p>
    <w:p>
      <w:pPr>
        <w:pStyle w:val="Style14"/>
        <w:rPr/>
      </w:pPr>
      <w:r>
        <w:rPr>
          <w:sz w:val="28"/>
          <w:szCs w:val="28"/>
          <w:lang w:val="uk-UA"/>
        </w:rPr>
        <w:t>селищного голови                                                                             Олег ЖИРУН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05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3-10-16T07:05:00Z</dcterms:modified>
  <cp:revision>2</cp:revision>
  <dc:subject/>
  <dc:title>                                                          </dc:title>
</cp:coreProperties>
</file>