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034082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Денежко Наталії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нежко Наталії Васи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02.07.2024 року №55696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Денежко Наталії Василівні</w:t>
      </w:r>
      <w:r>
        <w:rPr>
          <w:b w:val="false"/>
          <w:color w:val="000000"/>
          <w:lang w:val="uk-UA"/>
        </w:rPr>
        <w:t xml:space="preserve"> з передачею   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Підлісна, 54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нежко Наталії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Підлісна, 54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Денежко Наталії Васил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22:00Z</dcterms:modified>
  <cp:revision>51</cp:revision>
  <dc:subject/>
  <dc:title/>
</cp:coreProperties>
</file>