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309411601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9 місяців 202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9 місяців 2023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9 місяців 2023 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38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3-10-16T05:38:00Z</dcterms:modified>
  <cp:revision>2</cp:revision>
  <dc:subject/>
  <dc:title/>
</cp:coreProperties>
</file>