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16237697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акту приймання-передач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сновних засобів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Затвердити акт приймання-передачі основних засобів від 11 жовтня          2023 року згідно додатку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 виконанням цього  рішення покласти  на 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2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0-16T05:42:00Z</dcterms:modified>
  <cp:revision>2</cp:revision>
  <dc:subject/>
  <dc:title> </dc:title>
</cp:coreProperties>
</file>